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378216912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1504741431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1917980039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168300456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896057870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2134260734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1332684793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1907474152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182791913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1709286217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498051330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1859705979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839713845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1320792813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184458736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166122839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1390585468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410650205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956135302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626434908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1931644744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199858418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1656765099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1059157310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1558565246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109464165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1430830341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477230281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213554898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52418592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1136196498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502013394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1316254920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773083060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427057850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1480850170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966155158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1794285114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365473063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086908456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274940216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360856784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617008845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1327731261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405518630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62211395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108004621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938170755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191539069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598610647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780111568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8838705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1393148999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629679475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1251206807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346232233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1698014103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823449857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387148317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312526117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2051704311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1063531458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245138507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1482436966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517727988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1050397228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851334226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1525416900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820044389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388766419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798807041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92860052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1452700866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303137906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1013442556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1804362254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291016970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2140653084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421853813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1694157516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1942080241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1718303099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1080828663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882600224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1940872905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1067227016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1295864962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1610099327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2014810692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43271481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142074327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851985009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1610505021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603042738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931786155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869325900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281154410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388595933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1448793218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869211410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286381777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2078301273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979062977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744160271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1023861293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116814987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1927955381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282148739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870535474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536246854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1985985788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1999775377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034783078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2121453725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012631578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583642285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417866254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30933988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90058979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544049945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366584619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1928297919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2018250303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409132204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1799651873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1300824560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868892761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1524265451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1420966908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969685360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797336681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1994795595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1165610520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916055670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95662541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318111538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873591995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2026909800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1097948085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563796844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